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53897601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10.02.2016г.                                                                                       № 78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в подпункте 1 пункта 1 слова в сумме 43974,0 тыс. рублей заменить словами в сумме 43382,9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в сумме 43974,0 тыс. рублей заменить словами в сумме 44476,8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</w:t>
        <w:tab/>
        <w:t xml:space="preserve">подпункт 4 пункта 1 изложить в следующей редакции: «дефицит бюджета Стародеревянковского сельского поселения Каневского района в сумме 2093,9 тыс. рублей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</w:t>
        <w:tab/>
        <w:t>дополнить пункт 31 следующего содержания: остатки средств бюджета Стародеревянковского сельского поселения Каневского района, сложившиеся на 1 января 2016 года в сумме 1502,8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5) Внести изменения в приложения: 2, 4, 5, 6, 7, 8, 9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2-23T16:25:00Z</cp:lastPrinted>
  <dcterms:modified xsi:type="dcterms:W3CDTF">2016-02-12T05:01:00Z</dcterms:modified>
  <cp:revision>202</cp:revision>
  <dc:subject/>
  <dc:title> </dc:title>
</cp:coreProperties>
</file>